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bCs/>
          <w:smallCaps/>
        </w:rPr>
        <w:t xml:space="preserve"> </w:t>
      </w: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Construire – en utilisant le quadrillage – les points A’, B’, C’, D’, E’, F’, G’, H’ et I’ symétriques respectifs de A, B, C, D, E, F, G, H et I par rapport a (</w:t>
      </w:r>
      <w:r>
        <w:rPr>
          <w:rFonts w:eastAsia="Symbol" w:cs="Symbol" w:ascii="Symbol" w:hAnsi="Symbol"/>
        </w:rPr>
        <w:t></w:t>
      </w:r>
      <w:r>
        <w:rPr/>
        <w:t>)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Tracer les côtés du polygone ABCDEFGHI.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Tracer les côtés du polygone A’B’C’D’E’F’G’H’I’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47625</wp:posOffset>
                </wp:positionV>
                <wp:extent cx="6852920" cy="829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292960"/>
                          <a:chOff x="0" y="0"/>
                          <a:chExt cx="6852960" cy="829296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180360"/>
                            <a:ext cx="0" cy="32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936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972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116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188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2600" y="27036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2880" y="27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13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3156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1713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99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3156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43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3156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27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54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" y="4781520"/>
                            <a:ext cx="2880360" cy="28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4536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2268" y="2268"/>
                                </a:lnTo>
                                <a:lnTo>
                                  <a:pt x="4536" y="4536"/>
                                </a:lnTo>
                                <a:lnTo>
                                  <a:pt x="2268" y="4536"/>
                                </a:lnTo>
                                <a:lnTo>
                                  <a:pt x="1134" y="3402"/>
                                </a:lnTo>
                                <a:lnTo>
                                  <a:pt x="0" y="4536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459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03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0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66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03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03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59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66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766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4145400"/>
                            <a:ext cx="0" cy="41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3874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.75pt;width:539.55pt;height:652.95pt" coordorigin="-2,75" coordsize="10791,13059">
                <v:line id="shape_0" from="-2,643" to="10789,6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211" to="10789,1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779" to="10789,17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347" to="10789,2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915" to="10789,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483" to="10789,3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051" to="10789,4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619" to="10789,46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5187" to="10789,5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501" to="282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0,501" to="850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18,501" to="1418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86,501" to="1986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54,501" to="2554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22,501" to="3122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90,501" to="3690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8,501" to="4258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26,501" to="4826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94,359" to="5394,54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62,501" to="5962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30,501" to="6530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98,501" to="7098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66,501" to="7666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34,501" to="8234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02,501" to="8802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70,501" to="9370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38,501" to="9938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06,501" to="10506,53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412;top:501;width:283;height:283">
                  <v:line id="shape_0" from="2412,501" to="2695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2,501" to="2695,7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12;top:2773;width:283;height:283">
                  <v:line id="shape_0" from="2412,2773" to="2695,30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2,2773" to="2695,30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9;top:5045;width:283;height:283">
                  <v:line id="shape_0" from="139,5045" to="422,5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9,5045" to="422,53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84;top:2773;width:283;height:283">
                  <v:line id="shape_0" from="4684,2773" to="4967,30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4,2773" to="4967,30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48;top:1637;width:283;height:283">
                  <v:line id="shape_0" from="3548,1637" to="3831,19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8,1637" to="3831,19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84;top:5045;width:283;height:283">
                  <v:line id="shape_0" from="4684,5045" to="4967,5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4,5045" to="4967,53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48;top:3909;width:283;height:283">
                  <v:line id="shape_0" from="3548,3909" to="3831,4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8,3909" to="3831,4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12;top:5045;width:283;height:283">
                  <v:line id="shape_0" from="2412,5045" to="2695,5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2,5045" to="2695,53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84;top:501;width:283;height:283">
                  <v:line id="shape_0" from="4684,501" to="4967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4,501" to="4967,7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2;top:2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47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47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36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47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13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36,4536" path="m0,0l2268,0l2268,2268l4536,4536l2268,4536l1134,3402l0,4536l0,2268l1134,1134l0,0xe" stroked="t" o:allowincell="f" style="position:absolute;left:420;top:7605;width:4535;height:45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39;top:73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111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5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12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9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9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73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2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12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7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4,6603" to="5394,13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10;top:617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  <w:t>Construire – en utilisant les instruments de géométrie – l’image de la figure par rapport a (</w:t>
      </w:r>
      <w:r>
        <w:rPr>
          <w:rFonts w:eastAsia="Symbol" w:cs="Symbol" w:ascii="Symbol" w:hAnsi="Symbol"/>
        </w:rPr>
        <w:t>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8:38:00Z</dcterms:created>
  <dc:creator>Joël NEGRI</dc:creator>
  <dc:description/>
  <dc:language>en-US</dc:language>
  <cp:lastModifiedBy>Joël NEGRI</cp:lastModifiedBy>
  <cp:lastPrinted>1999-03-17T15:19:00Z</cp:lastPrinted>
  <dcterms:modified xsi:type="dcterms:W3CDTF">2002-05-06T08:38:00Z</dcterms:modified>
  <cp:revision>2</cp:revision>
  <dc:subject/>
  <dc:title> EXERCICE 1A</dc:title>
</cp:coreProperties>
</file>